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980E06" w:val="clear"/>
            <w:vAlign w:val="center"/>
          </w:tcPr>
          <w:p>
            <w:pPr>
              <w:pStyle w:val="Normal"/>
              <w:spacing w:lineRule="atLeast" w:line="225"/>
              <w:rPr>
                <w:rFonts w:ascii="Verdana" w:hAnsi="Verdana" w:cs="Verdana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1"/>
                <w:szCs w:val="21"/>
              </w:rPr>
              <w:t>Mediekult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ålet er, at den studerende tilegner sig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viden om mediers samfundsmæssige, kulturelle og pædagogiske betydning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viden om hvorledes mediebrug indgår i hverdagslivet og i en mediepædagogisk praksis,  herunder viden om mønstre i mediebrug og medievaner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viden om mediers betydning i et dannelses-, kompetence- og læringsperspektiv, herunder færdigheder i anvendelse af mediebaserede læremidler og digitale læringsplatforme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og udvikler kompetencer til at anvende mediepædagogiske og mediedidaktiske metoder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dhold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den om sammenhængen mellem hverdagsliv og mediebrug belyst i et samfundsmæssigt, kulturelt og mediepædagogisk perspektiv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Viden om mediers betydning for identitetsdannelse, som socialiseringsfaktor og for kulturel betydningsdannelse.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den om kvantitative og kvalitative undersøgelser af børns, unges og voksnes mediebrug og medievaner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dsigt i medieudtryk og mediegenrer med vægt på deres betydning for børns, unges og voksnes dannelsesproces, oplevelse og forståelse, herunder indsigt i sammenhængen mellem medieindhold og mediereception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den om et mediepædagogisk begrebsapparat og indsigt i mediedidaktiske tilgange, herunder muligheder og rammer for mediebaseret undervisning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Indsigt i anvendelse af mediebaserede læremidler og digitale læringsplatforme ud fra forskellige funktionelle perspektiver og udvikling af kompetencer til at anvende disse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tyle81">
    <w:name w:val="style81"/>
    <w:basedOn w:val="Standardskrifttypeiafsnit"/>
    <w:qFormat/>
    <w:rPr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22:00Z</dcterms:created>
  <dc:creator>CVU København &amp; Nordsjælland</dc:creator>
  <dc:description/>
  <cp:keywords/>
  <dc:language>en-US</dc:language>
  <cp:lastModifiedBy>CVU København &amp; Nordsjælland</cp:lastModifiedBy>
  <dcterms:modified xsi:type="dcterms:W3CDTF">2009-02-02T16:23:00Z</dcterms:modified>
  <cp:revision>1</cp:revision>
  <dc:subject/>
  <dc:title>Mediekultur</dc:title>
</cp:coreProperties>
</file>